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66" w:leader="none"/>
              </w:tabs>
              <w:rPr/>
            </w:pPr>
            <w:r>
              <w:rPr>
                <w:b/>
                <w:sz w:val="24"/>
                <w:szCs w:val="24"/>
              </w:rPr>
              <w:t>ПРИЛОЖЕНИЕ № 1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городского округа "Город Архангельск"                                                                                  от 24 сентября 2021 г. № 186</w:t>
            </w:r>
            <w:r>
              <w:rPr>
                <w:b/>
                <w:sz w:val="24"/>
                <w:szCs w:val="24"/>
              </w:rPr>
              <w:t xml:space="preserve">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городского округа "Город Архангельск" </w:t>
      </w:r>
      <w:r>
        <w:rPr>
          <w:b/>
          <w:sz w:val="24"/>
          <w:szCs w:val="24"/>
        </w:rPr>
        <w:t>26 октября 2021 года                     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ить договор о развитии застроенной территории в городском округе "Город Архангельск" на основании распоряжения Главы муниципального образования "Город Архангельск" от 29 декабря 2020 года № 956р             "О развитии застроенной территории в границах ул. Гагарина – ул. Розинга – просп. Дзержинского в Октябрьском территориальном округе г. Архангельска", распоряжения Главы городского округа "Город Архангельск" от 29 марта 2021 года № 1053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ул. Гагарина – ул. Розинга – проспекта Дзержинского в Октябрьском территориальном округе г. Архангельска", распоряжения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Регистрация участников  аукциона 26 октября 2021 года с 14 час. 30 мин. (время московское) по адресу:            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городского округа "Город Архангельск" в лице департамента муниципального имущества Администрации городского округа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-72-90, 8(8182)60-72-99 (каб. 434); тел. 8(8182)60-72-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>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сентября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2 октябр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5 октября 2021 года                 в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ить договор о развитии застроенной территории 26 октября 2021 г. в 15 час. 00 мин. (лот №___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22 октябр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8 октября 2021 года включитель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3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      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развитие которой выставлено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1,3360 га в границах </w:t>
        <w:br/>
        <w:t>ул. Гагарина – ул. Розинга – просп. Дзержин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ктябрьском территориальном округе 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от 29 декабря </w:t>
        <w:br/>
        <w:t>2020 года № 956р "О развитии застроенной территории в границах ул. Гагарина – ул. Розинга – просп. Дзержинского в Октябрьском территориальном округе г. Архангельска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от 29 марта 2021 года № 1053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ул. Гагарина –            ул. Розинга – проспекта Дзержинского в Октябрьском территориальном округе г. Архангельска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 4 900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980 0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245 000,00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34:00Z</dcterms:created>
  <dc:creator>FeklistovAN</dc:creator>
  <dc:description/>
  <cp:keywords/>
  <dc:language>en-US</dc:language>
  <cp:lastModifiedBy>Мария Сергеевна Пасторина</cp:lastModifiedBy>
  <cp:lastPrinted>2021-06-06T10:53:00Z</cp:lastPrinted>
  <dcterms:modified xsi:type="dcterms:W3CDTF">2021-09-24T10:49:00Z</dcterms:modified>
  <cp:revision>36</cp:revision>
  <dc:subject/>
  <dc:title>                                                                                     </dc:title>
</cp:coreProperties>
</file>